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20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Finansów Inwestycji i Rozwoju z dnia 15 października 2019 roku znak ST3.4750.31.2019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3 października 2019 r. znak </w:t>
      </w:r>
      <w:r>
        <w:rPr>
          <w:sz w:val="24"/>
          <w:szCs w:val="24"/>
          <w:lang w:eastAsia="pl-PL"/>
        </w:rPr>
        <w:t>FN.I.3110.19.2019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21 października 2019 r. znak DKC-3113-3/2019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IX/70/2019 z dnia 27 czerwca 2019 r. w sprawie trybu prac nad projektem uchwały budżetowej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20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oraz gminnych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na 2020 rok otrzyma z budżetu państwa subwencję ogólną składającą się      z części oświatowej w kwocie 24 259 974,00 zł oraz części wyrównawczej w kwocie 2 733 799,00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i niepublicznych szkół podstawowych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20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79 070 846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43 293 035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35 777 811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9 o kwotę 18 536 916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rzy ustalaniu strony dochodowej budżetu wzięto pod uwagę przewidywane wykonanie           z poszczególnych źródeł dochodów za 2019 rok oraz możliwość uzyskania wpływów w 2020 roku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i pre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20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010 – ROLNICTWO I ŁOWIECTWO</w:t>
        <w:tab/>
        <w:tab/>
        <w:t xml:space="preserve">- </w:t>
        <w:tab/>
        <w:t>5 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76"/>
        <w:ind w:firstLine="709"/>
        <w:rPr/>
      </w:pPr>
      <w:r>
        <w:rPr>
          <w:bCs/>
          <w:sz w:val="24"/>
          <w:szCs w:val="24"/>
        </w:rPr>
        <w:t>W dziale rolnictwo i łowiectwo zaplanowano wpływy z najmu i dzierżawy w kwocie 5 000,00 złotych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14 254 187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rodki z Funduszu Dróg Samorządowych na realizację inwestycji w kwocie</w:t>
        <w:tab/>
        <w:t>- 7 749 0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tóre dotyczą następujących zadań inwestycyjnych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Źródlanej w Końskich” - dofinansowanie w kwocie 901 13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drogi gminnej łącznika ulic Polnej i Krakowskiej w Końskich” – dofinansowanie               w kwocie 880 01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Rozbudowa skrzyżowania ul. Piłsudskiego z ul. 3-go Maja i Kazanowską w Końskich (rondo)” – dofinansowanie w kwocie 827 89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Rozbudowa drogi gminnej Końskie - Stadnicka Wola” dofinansowanie w kwocie 1 571 50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dróg gminnych ul. Rzemieślniczej, Żeliwnej i Hutniczej na terenach przemysłowych </w:t>
        <w:br/>
        <w:t>w miejscowościach Kornica i Końskie” dofinansowanie w kwocie 3 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ul. Warsztatowej w Końskich” dofinansowanie w kwocie 368 46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zrealizowane w 2018 r. pn.</w:t>
      </w:r>
      <w:r>
        <w:rPr/>
        <w:t xml:space="preserve"> „</w:t>
      </w:r>
      <w:r>
        <w:rPr>
          <w:sz w:val="24"/>
          <w:szCs w:val="24"/>
        </w:rPr>
        <w:t>Budowa ul. Mostowej w Końskich w ramach zadania "Przebudowa infrastruktury drogowej na potrzeby utworzenia centrum przesiadkowego przy ul. Wojska Polskiego w Końskich" – refundacja wydatków w kwocie 692 45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zadanie inwestycyjne pn. „Przebudowa infrastruktury drogowej na potrzeby utworzenia centrum przesiadkowego przy ul. Wojska Polskiego w Końskich” – refundacja wydatków poniesionych w 2019 r. w kwoc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882 71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zadanie inwestycyjne pn. „Przebudowa infrastruktury drogowej na potrzeby utworzenia centrum przesiadkowego przy ul. Wojska Polskiego w Końskich” w kwocie 4 9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8 433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2 053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>-        1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>-    29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ab/>
        <w:t>-      20 000,00 zł</w:t>
      </w:r>
      <w:r>
        <w:rPr>
          <w:color w:val="FF0000"/>
          <w:sz w:val="24"/>
          <w:szCs w:val="24"/>
        </w:rPr>
        <w:t>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1 6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  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 rozliczeń z lat ubiegłych</w:t>
        <w:tab/>
        <w:tab/>
        <w:tab/>
        <w:tab/>
        <w:t>-      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6 38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 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6 300 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10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</w:t>
        <w:br/>
        <w:t xml:space="preserve">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NewRomanPSMT;Arial" w:hAnsi="TimesNewRomanPSMT;Arial" w:cs="TimesNewRomanPS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403 75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bieżące z zakresu administracji rządowej</w:t>
        <w:br/>
        <w:t xml:space="preserve">  oraz inne zadania zlecone gminie ustawami w kwocie</w:t>
        <w:tab/>
        <w:tab/>
        <w:t>-      401 656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  2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odsetek w kwocie</w:t>
        <w:tab/>
        <w:tab/>
        <w:tab/>
        <w:tab/>
        <w:tab/>
        <w:t>-             1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44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2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POSIADAJĄCYCH  OSOBOWOŚCI PRAWNEJ ORAZ WYDATKI ZWIĄZANE Z ICH POBOREM</w:t>
        <w:tab/>
        <w:t>- 57 591 437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9 166 437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3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2 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8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3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78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1 09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4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tytułu kosztów upomnień</w:t>
        <w:tab/>
        <w:tab/>
        <w:tab/>
        <w:t>-         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43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>-  27 022 962,03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4 259 974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części wyrównawczej subwencji ogólnej</w:t>
        <w:tab/>
        <w:tab/>
        <w:tab/>
        <w:tab/>
        <w:t>-   2 733 79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  3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 z lat ubiegłych</w:t>
        <w:tab/>
        <w:tab/>
        <w:tab/>
        <w:tab/>
        <w:t>-        11 189,03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2 436 46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óżnych opłat</w:t>
        <w:tab/>
        <w:tab/>
        <w:tab/>
        <w:tab/>
        <w:tab/>
        <w:tab/>
        <w:t>-          9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60 07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239 13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745 64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353 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2 0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dochody majątkowe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celowej na zadanie inwestycyjne pn. „Termomodernizacja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ynków ZPO Nieświń”</w:t>
        <w:tab/>
        <w:tab/>
        <w:tab/>
        <w:tab/>
        <w:tab/>
        <w:tab/>
        <w:t>- 835 98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 tym refundacja wydatków poniesionych w 2019 r. – 245 232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3 716 684,97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96 4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47 2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  9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  69 048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2 939 553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realizację projektu pn. „Zielone światło”</w:t>
        <w:tab/>
        <w:t>-    240 483,97 zł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dochody majątkow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n. „Remont i adaptacja dodatkowych pomieszczeń Placówki Wsparcia Dziennego w ramach projektu "Zielone światło”</w:t>
        <w:tab/>
        <w:tab/>
        <w:tab/>
        <w:t>-    2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44 433 063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44 200 263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 9 8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  93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y związane z realizacją zadań zleconych</w:t>
        <w:tab/>
        <w:tab/>
        <w:tab/>
        <w:t xml:space="preserve">-      13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13 562 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14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opłata za gospodarowanie odpadami komunalnymi)</w:t>
        <w:tab/>
        <w:tab/>
        <w:t>-   5 8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 różnych opłat</w:t>
        <w:tab/>
        <w:tab/>
        <w:tab/>
        <w:tab/>
        <w:tab/>
        <w:tab/>
        <w:t>-  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  7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y z tytułu kosztów upomnień</w:t>
        <w:tab/>
        <w:tab/>
        <w:tab/>
        <w:tab/>
        <w:t>-          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dochodów majątkowych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ych na realizację zadań inwestycyjnych</w:t>
        <w:tab/>
        <w:tab/>
        <w:t>-   7 13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„Rewitalizacja obszarów miasta Końskie (rewitalizacj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m, przebudowa Parku Miejskiego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tym Ogródka Jordanowskiego)”</w:t>
        <w:tab/>
        <w:tab/>
        <w:tab/>
        <w:t>- 1 950 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„Odbudowa zbiornika wodnego w Sielpi”</w:t>
        <w:tab/>
        <w:tab/>
        <w:t>- 5 185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6 987 642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ej z Powiatu Koneckiego na zadania bieżące realizowane na podstawie porozumień między jst - zadanie przejęte przez gminę Końskie do realizacji w zakresie funkcjonowania Biblioteki Publicznej Miasta i Gminy Końskie w kwocie </w:t>
        <w:tab/>
        <w:tab/>
        <w:t>-      15 0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dochody majątkowe z tytułu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tacji celowych na realizację zadań inwestycyjnych w kwocie 6 972 642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Termomodernizacja budynku WDK w Kornicy”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refundacja wydatków poniesionych w 2019 r.)</w:t>
        <w:tab/>
        <w:tab/>
        <w:tab/>
        <w:t>-    475 51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Zakup mobilnej sceny plenerowej dla poszer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ferty Miejsko-Gminnego Domu Kultury w Końskich”</w:t>
        <w:tab/>
        <w:tab/>
        <w:t>-    227 12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Termomodernizacja budynku zachodniego skrzydł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społu Parkowo-Pałacowego w Końskich”</w:t>
        <w:tab/>
        <w:tab/>
        <w:tab/>
        <w:tab/>
        <w:t>- 3 89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Termomodernizacja budynku Muzeum Zagłębia Staropolski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Sielpi”</w:t>
        <w:tab/>
        <w:tab/>
        <w:tab/>
        <w:tab/>
        <w:tab/>
        <w:tab/>
        <w:tab/>
        <w:tab/>
        <w:t>- 2 375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205 2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20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    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y z pozostałych odsetek</w:t>
        <w:tab/>
        <w:tab/>
        <w:tab/>
        <w:tab/>
        <w:tab/>
        <w:t>-           2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20 rok zamykają się kwotą </w:t>
      </w:r>
      <w:r>
        <w:rPr>
          <w:b/>
          <w:sz w:val="24"/>
          <w:szCs w:val="24"/>
        </w:rPr>
        <w:t>208 894 083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9 rok o 46 360 153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66 292 685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42 601 398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20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29 823 237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9 2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9 2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150 1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- opracowanie projektu aktualizacji założeń do planu zaopatrzenia w ciepło,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nergię elektryczną i paliwa gazowe dla obszaru Miasta i Gminy Końskie</w:t>
        <w:tab/>
        <w:tab/>
        <w:tab/>
        <w:tab/>
        <w:tab/>
        <w:tab/>
        <w:tab/>
        <w:tab/>
        <w:tab/>
        <w:tab/>
        <w:tab/>
        <w:tab/>
        <w:tab/>
        <w:t>-   2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wpłaty na rzecz SZGiM - trwałość projektu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OZE dla mieszkańców gminy Końskie</w:t>
        <w:tab/>
        <w:tab/>
        <w:tab/>
        <w:tab/>
        <w:t>-   10 1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wydatki majątkowe</w:t>
        <w:tab/>
        <w:tab/>
        <w:tab/>
        <w:tab/>
        <w:tab/>
        <w:tab/>
        <w:tab/>
        <w:t>- 12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dla zadania polegającego na budowie linii zasilających tereny przemysłowe w energię elektryczną wraz z kontenerowymi stacjami transformatorowymi” – 120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42 392 41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lokalny transport zbiorowy</w:t>
        <w:tab/>
        <w:tab/>
        <w:tab/>
        <w:tab/>
        <w:tab/>
        <w:tab/>
        <w:t>-    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oraz dróg wewnętrznych</w:t>
        <w:br/>
        <w:t xml:space="preserve"> (remonty oraz bieżące utrzymanie dróg, ulic i chodników)</w:t>
        <w:tab/>
        <w:tab/>
        <w:t>- 1 532 78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85 8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arycz</w:t>
        <w:tab/>
        <w:tab/>
        <w:t>-  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edlenko</w:t>
        <w:tab/>
        <w:tab/>
        <w:t>-     4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órny Młyn</w:t>
        <w:tab/>
        <w:t>-   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>-   18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Sokołów</w:t>
        <w:tab/>
        <w:t>-   11 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>-   10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yków</w:t>
        <w:tab/>
        <w:t>-     5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orzany</w:t>
        <w:tab/>
        <w:t>-     1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ry Dziebałtów-   18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    2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40 359 63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„Dofinansowanie drogowych inwestycji Powiatu Koneckiego –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Przebudowa drogi powiatowej Nr 0456 T Końskie - Niebo –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kło - Sielpia Wielka w km 2+900 - 3+890 na długości 990mb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(odc.I), w km 3+890 - 4+880 na długości 990 mb (odc.II)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 km 4+880 - 5+700 na długości 820 mb (odc. III)"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Funduszu Dróg Samorządowych na terenie Powiatu Koneckiego – 138 189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) „Budowa i modernizacja dróg i parkingów gminnych”</w:t>
        <w:tab/>
        <w:tab/>
        <w:tab/>
        <w:t>-    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„Budowa ul. Jarzębinowej w Sielpi i  ścieżki rowerowej wzdłuż drogi gminnej </w:t>
        <w:br/>
        <w:t>nr 001227T Nowy Dziebałtów - Sielpia wraz z niezbędną infrastrukturą”</w:t>
        <w:tab/>
        <w:t>- 1 7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) „Budowa drogi gminnej w Nowym Dziebałtowie”</w:t>
        <w:tab/>
        <w:tab/>
        <w:tab/>
        <w:t>-    33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) „Budowa drogi gminnej w Nowym Kazanowie”</w:t>
        <w:tab/>
        <w:tab/>
        <w:tab/>
        <w:tab/>
        <w:t>- 1 2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)„Budowa drogi gminnej ul. Mostowej w Końskich na odcink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 ul. Zielonej w Końskich do ul. Odludnej w Rogowie”</w:t>
        <w:tab/>
        <w:tab/>
        <w:tab/>
        <w:t>- 3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) „Przebudowa ul. Marszałka Józefa Piłsudskiego, Placu Kościuszk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 ul. Ks. Józefa Granata w Końskich”</w:t>
        <w:tab/>
        <w:tab/>
        <w:tab/>
        <w:tab/>
        <w:tab/>
        <w:t>- 8 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8) „Budowa drogi gminnej od drogi wojewódzkiej nr 728 - ul. Kielecki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drogi krajowej nr 42 - ul. Spacerowej w Końskich”</w:t>
        <w:tab/>
        <w:tab/>
        <w:tab/>
        <w:t>- 5 78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) „Budowa ul. Wschodniej w miejscowości Rogów, gmina Końskie”</w:t>
        <w:tab/>
        <w:t>-    36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) „Budowa ul. Źródlanej w Końskich”</w:t>
        <w:tab/>
        <w:tab/>
        <w:tab/>
        <w:tab/>
        <w:tab/>
        <w:t>- 1 13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) „Budowa drogi gminnej łącznika ulic Polnej i Krakowskiej w Końskich”- 1 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„Rozbudowa skrzyżowania ul. Piłsudskiego z ul. 3-go Maj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 Kazanowską w Końskich (rondo)”</w:t>
        <w:tab/>
        <w:tab/>
        <w:tab/>
        <w:tab/>
        <w:tab/>
        <w:tab/>
        <w:t>- 1 084 81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3) „Rozbudowa drogi gminnej Końskie - Stadnicka Wola”</w:t>
        <w:tab/>
        <w:tab/>
        <w:t>- 2 051 04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„Budowa dróg gminnych ul. Rzemieślniczej, Żeliwnej i Hutniczej na terena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emysłowych w miejscowościach Kornica i Końskie</w:t>
        <w:tab/>
        <w:tab/>
        <w:tab/>
        <w:t>- 4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5) „Rozbudowa drogi gminnej łączącej ul. Zachodnią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ul. Gimnazjalną w Końskich”</w:t>
        <w:tab/>
        <w:tab/>
        <w:tab/>
        <w:tab/>
        <w:tab/>
        <w:tab/>
        <w:t>-    8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6) „Przebudowa drogi gminnej Nr 001239T w miejscowościach Wąsos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dł. 475 m i Małachów na dł. 950 m”</w:t>
        <w:tab/>
        <w:tab/>
        <w:tab/>
        <w:tab/>
        <w:tab/>
        <w:t>-    5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„Przebudowa w istniejącym pasie drogowym dróg gmin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ulic 3-go Maja i Niepodległości w Końskich”</w:t>
        <w:tab/>
        <w:tab/>
        <w:tab/>
        <w:tab/>
        <w:t>-    5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8) „Przebudowa w istniejącym pasie drogowym utwardzonej drogi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ewnętrznej położonej na gruntach miejscowości Sworzyce i Bedlno”</w:t>
        <w:tab/>
        <w:t>-    56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9) „Przebudowa drogi wewnętrznej ul. Warsztatowej w Końskich”</w:t>
        <w:tab/>
        <w:t>-    46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„Przebudowa infrastruktury drogowej na potrzeby utwor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entrum przesiadkowego przy ul. Wojska Polskiego w Końskich”</w:t>
        <w:tab/>
        <w:tab/>
        <w:t>- 5 8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) „Budowa, rozbudowa i przebudowa dróg gminnych, parkingó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przejść dla pieszych”</w:t>
        <w:tab/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2) „Przebudowa dróg wewnętrznych na terenie miasta i gminy Końskie” -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3) „Przebudowa drogi wewnętrznej - ul. Zielonej w Nieświniu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udżet obywatelski</w:t>
        <w:tab/>
        <w:tab/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4) „Budowa parkingu przed kościołem w Modliszewicach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budżet obywatelski</w:t>
        <w:tab/>
        <w:tab/>
        <w:tab/>
        <w:tab/>
        <w:tab/>
        <w:tab/>
        <w:tab/>
        <w:tab/>
        <w:t>-    10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160 582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Utwardzenie pobocza drogi gminn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tary Kazanów</w:t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9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drogi Wąsosz Zarowie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Wąsosz</w:t>
        <w:tab/>
        <w:tab/>
        <w:tab/>
        <w:tab/>
        <w:tab/>
        <w:t>- 1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. Bocianiej w Dyszowie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Dyszów</w:t>
        <w:tab/>
        <w:tab/>
        <w:tab/>
        <w:tab/>
        <w:tab/>
        <w:t>- 20 77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Bronisława Wieczorkiewicza ps. Wilk w msc. Kornica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Kornica</w:t>
        <w:tab/>
        <w:tab/>
        <w:tab/>
        <w:tab/>
        <w:tab/>
        <w:t>- 1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nr 220 w Nałęczowie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Nałęczów</w:t>
        <w:tab/>
        <w:tab/>
        <w:tab/>
        <w:tab/>
        <w:t>- 12 31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na terenie sołectwa- ul. Północn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Nieświń</w:t>
        <w:tab/>
        <w:tab/>
        <w:tab/>
        <w:tab/>
        <w:tab/>
        <w:t>- 1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Utwardzenie terenu kruszywem przy drodze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Nowy Dziebałtów</w:t>
        <w:tab/>
        <w:tab/>
        <w:tab/>
        <w:t>- 1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iła</w:t>
      </w:r>
      <w:r>
        <w:rPr>
          <w:color w:val="FF00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- 1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do boiska sportowego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Pomorzany</w:t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09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wydatki bieżące dotyczące utrzymania obiektów turystycznych na terenie gminy Końskie (Trasy rowerowe w Polsce Wschodniej – trwałość projektu – 6 000,00 zł), wydatki związane z pozostałą działalnością w zakresie turystyki – 3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az wydatki majątkowe w kwocie 100 000,00 zł na realizację zadania pn. „Przebudowa edukacyjnego przystanku rowerowego przy ZPO w Stadnickiej Woli” - budżet obywatelski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3 852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3 352 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 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5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42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3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3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  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Budowa cmentarza grzebalnego w Końskich” </w:t>
        <w:tab/>
        <w:t>- 6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1 955 59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32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8 858 6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zadań zleconych </w:t>
        <w:tab/>
        <w:tab/>
        <w:tab/>
        <w:tab/>
        <w:tab/>
        <w:t>-    401 65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ę gminy</w:t>
        <w:tab/>
        <w:tab/>
        <w:tab/>
        <w:tab/>
        <w:tab/>
        <w:tab/>
        <w:t>-    39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>- 1 24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ą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83 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sprzętu informatycznego, oprogramowania i urządzeń biurowych na potrzeby UMiG Końskie”</w:t>
        <w:tab/>
        <w:tab/>
        <w:tab/>
        <w:tab/>
        <w:tab/>
        <w:tab/>
        <w:tab/>
        <w:t>- 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447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z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415 25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44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sołectwa Nieświń w kwocie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417 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45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2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Rozbudowa strażnicy OSP w Dziebałtowie”</w:t>
        <w:tab/>
        <w:tab/>
        <w:t>- 1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„Przebudowa strażnicy OSP w Modliszewicach”</w:t>
        <w:tab/>
        <w:tab/>
        <w:t>- 1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87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</w:t>
      </w:r>
      <w:r>
        <w:rPr>
          <w:sz w:val="24"/>
          <w:szCs w:val="24"/>
        </w:rPr>
        <w:t xml:space="preserve">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1 87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3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20 000,00 zł na realizację zadań             w ramach inicjatywy lokalnej oraz środki na zapłatę podatku od towarów i usług w kwocie 10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50 038 073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29 283 78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dotacja dla niepublicznej szkoły podstawowej 2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206 91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9 533 20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dotacje dla niepublicznych przedszkoli 2 08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112 3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   80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73 6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3 355 09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1 242 46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dotacja dla niepublicznych przedszkoli 1 22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1 350 48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dotacja dla niepublicznej szkoły podstawowej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69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</w:r>
      <w:r>
        <w:rPr>
          <w:color w:val="FF0000"/>
          <w:sz w:val="24"/>
          <w:szCs w:val="24"/>
        </w:rPr>
        <w:tab/>
        <w:tab/>
        <w:tab/>
      </w:r>
      <w:r>
        <w:rPr>
          <w:sz w:val="24"/>
          <w:szCs w:val="24"/>
        </w:rPr>
        <w:t>-   3 904 65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u ZPO w Nieświniu”</w:t>
        <w:tab/>
        <w:tab/>
        <w:tab/>
        <w:t>-    69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>Termomodernizacja budynku  ZPO w Pomykowie”</w:t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zkoły Podstawowej w Kopaninach”</w:t>
        <w:tab/>
        <w:tab/>
        <w:tab/>
        <w:tab/>
        <w:t>- 2 9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Wykonanie instalacji gazowej wraz z dostosowaniem kotł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ZPO w Nieświniu”</w:t>
        <w:tab/>
        <w:tab/>
        <w:tab/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Wykonanie instalacji gazowej wraz z dostosowaniem kotła w ZP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Modliszewicach”</w:t>
        <w:tab/>
        <w:tab/>
        <w:tab/>
        <w:tab/>
        <w:tab/>
        <w:tab/>
        <w:tab/>
        <w:tab/>
        <w:t>-      6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hali gimnastycznej przy SP Nr 2 w Końskich”</w:t>
        <w:tab/>
        <w:tab/>
        <w:tab/>
        <w:t>-    15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wydatki majątkowe w ramach funduszu sołeckiego w kwocie 19 655,00 zł – „Budowa altany edukacyjnej” - fundusz sołecki sołectwa Stadnicka Wola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85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6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>-     5 000,00 zł.</w:t>
        <w:tab/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9 963 72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2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rodki wsparcia</w:t>
        <w:tab/>
        <w:tab/>
        <w:tab/>
        <w:tab/>
        <w:tab/>
        <w:tab/>
        <w:t>-        95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przemocy w rodzinie</w:t>
        <w:tab/>
        <w:tab/>
        <w:tab/>
        <w:t>-        24 15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78 83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541 77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1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678 21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4 254 138,03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ecjalistyczne poradnictwo i interwencje kryzysowe</w:t>
        <w:tab/>
        <w:t>-        1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56 02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899 05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582 020,97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na realizację projektu „Zielone światło” – 240 483,97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: „Remont i adaptacja dodatkowych pomieszczeń Placówki Wsparcia Dziennego w ramach projektu "Zielone światło”</w:t>
        <w:tab/>
        <w:tab/>
        <w:tab/>
        <w:tab/>
        <w:tab/>
        <w:tab/>
        <w:t>- 2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3 – POZOSTAŁE ZADANIA W ZAKRESIE POLITYKI SPOŁECZNEJ – 1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 na dotacje celowe  na organizowanie działalności w zakresie pozostałych zadań z zakresu polityki społecznej</w:t>
        <w:tab/>
        <w:tab/>
        <w:t>- 10 000,00 zł.</w:t>
      </w:r>
    </w:p>
    <w:p>
      <w:pPr>
        <w:pStyle w:val="Normal"/>
        <w:spacing w:lineRule="auto" w:line="27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390 383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295 34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47 73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7 304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44 902 575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</w:t>
        <w:tab/>
        <w:tab/>
        <w:tab/>
        <w:tab/>
        <w:tab/>
        <w:t>- 28 631 09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422 94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1 292 54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funkcjonowanie niepublicznych żłobków</w:t>
        <w:tab/>
        <w:tab/>
        <w:tab/>
        <w:t>-      10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4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składki na ubezpieczenia zdrowotne</w:t>
        <w:tab/>
        <w:tab/>
        <w:tab/>
        <w:t>-      107 995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21 169 542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5 8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48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308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605 49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w kwocie: 35 499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atniki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Młynek Nieświński</w:t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świń</w:t>
        <w:tab/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aruchy</w:t>
        <w:tab/>
        <w:tab/>
        <w:tab/>
        <w:t>- 1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yków</w:t>
        <w:tab/>
        <w:tab/>
        <w:t>-   5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Rogów</w:t>
        <w:tab/>
        <w:tab/>
        <w:tab/>
        <w:t>-   5 9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ierosławice</w:t>
        <w:tab/>
        <w:tab/>
        <w:t>-  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e działania związane z gospodarką odpadami</w:t>
        <w:tab/>
        <w:tab/>
        <w:t>-    27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316 64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109 044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czyna</w:t>
        <w:tab/>
        <w:tab/>
        <w:tab/>
        <w:t>-   9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rycz</w:t>
        <w:tab/>
        <w:tab/>
        <w:tab/>
        <w:t>-   1 29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no</w:t>
        <w:tab/>
        <w:tab/>
        <w:tab/>
        <w:t>-      331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enko</w:t>
        <w:tab/>
        <w:tab/>
        <w:tab/>
        <w:t>- 1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rody</w:t>
        <w:tab/>
        <w:tab/>
        <w:tab/>
        <w:t>- 16 54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2 3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1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8 604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Modliszewice</w:t>
        <w:tab/>
        <w:tab/>
        <w:t>-      999,00 zł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8 32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8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8 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4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zybyszowy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   9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14 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Kazanów</w:t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Sokołów</w:t>
        <w:tab/>
        <w:tab/>
        <w:t>-      5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Sworzyce</w:t>
        <w:tab/>
        <w:tab/>
        <w:tab/>
        <w:t>-   3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  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10 184 399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bezpiecznego "placu zabaw w zgodzie z naturą"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y SP w Dziebałtowie” - budżet obywatelski</w:t>
        <w:tab/>
        <w:tab/>
        <w:tab/>
        <w:tab/>
        <w:t>-  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Położenie nawierzchni sztucznej na placu zabaw przy ul. Niepodległości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Końskich (II etap)” - budżet obywatelski</w:t>
        <w:tab/>
        <w:tab/>
        <w:tab/>
        <w:tab/>
        <w:tab/>
        <w:t>-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kapitalizowanie Spółki z o.o. PWiK w Końskich z siedzibą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w Modliszewicach”</w:t>
        <w:tab/>
        <w:tab/>
        <w:tab/>
        <w:tab/>
        <w:tab/>
        <w:tab/>
        <w:tab/>
        <w:tab/>
        <w:t>-    500 000,00 zł</w:t>
      </w:r>
      <w:r>
        <w:rPr>
          <w:color w:val="FF0000"/>
          <w:sz w:val="24"/>
          <w:szCs w:val="24"/>
          <w:lang w:eastAsia="pl-PL"/>
        </w:rPr>
        <w:t>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3 0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Odbudowa zbiornika wodnego w Sielpi”</w:t>
        <w:tab/>
        <w:tab/>
        <w:tab/>
        <w:tab/>
        <w:tab/>
        <w:t>- 6 10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184 399,00 zł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>z tego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budowa oświetlenia wzdłuż ul. Słoneczn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Sielpia</w:t>
        <w:tab/>
        <w:tab/>
        <w:tab/>
        <w:t>- 11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usług i art. do oświetlenia drogi lokaln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Bedlno</w:t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oświetlenia ulicznego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Wincentów</w:t>
        <w:tab/>
        <w:tab/>
        <w:tab/>
        <w:tab/>
        <w:t>- 16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oraz wykonanie furtki w ogrodzeniu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Barycz</w:t>
        <w:tab/>
        <w:tab/>
        <w:tab/>
        <w:t>- 14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urządzeń do siłowni zewnętrznej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Brody</w:t>
        <w:tab/>
        <w:tab/>
        <w:tab/>
        <w:t>- 1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Koczwara</w:t>
        <w:tab/>
        <w:tab/>
        <w:t>- 16 07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 xml:space="preserve">- fundusz sołecki sołectwa Młynek Nieświński </w:t>
        <w:tab/>
        <w:t>- 17 61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Ogrodzenie i doposażenie placu zabaw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Modliszewice</w:t>
        <w:tab/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altany rekreacyjnej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iła</w:t>
        <w:tab/>
        <w:tab/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rekreacyjnego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omyków</w:t>
        <w:tab/>
        <w:tab/>
        <w:t>- 7 59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urządzeń do siłowni zewnętrznej (dokumentacja i wykonanie)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a Kuźnica</w:t>
        <w:tab/>
        <w:tab/>
        <w:t>- 13 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Sokołów</w:t>
        <w:tab/>
        <w:tab/>
        <w:t>- 16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ogrodzenia placu zabaw i siłowni zewnętrznej (dokumentacja i wykonanie)”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fundusz sołecki sołectwa Trzemoszna</w:t>
        <w:tab/>
        <w:tab/>
        <w:t>- 15 623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13 118 177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do realizacji stowarzyszeniom)-      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722 67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142 67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7 2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6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1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10 23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odliszewice</w:t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7 2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oćwin</w:t>
        <w:tab/>
        <w:tab/>
        <w:tab/>
        <w:t>- 21 09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rzybyszowy</w:t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rosławice</w:t>
        <w:tab/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worzyce</w:t>
        <w:tab/>
        <w:tab/>
        <w:tab/>
        <w:t>- 16 39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340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500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Dziebałtów</w:t>
        <w:tab/>
        <w:tab/>
        <w:t>-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156 00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74 006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czyna</w:t>
        <w:tab/>
        <w:tab/>
        <w:tab/>
        <w:t>-   2 415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Bedlno</w:t>
        <w:tab/>
        <w:tab/>
        <w:tab/>
        <w:t>-   4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3 76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2 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1 81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2 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2 61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  1 99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   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2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odliszewice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1 93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5 4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  2 39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2 56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Sokołów</w:t>
        <w:tab/>
        <w:tab/>
        <w:t>-      85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 52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1 50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rzybyszowy</w:t>
        <w:tab/>
        <w:tab/>
        <w:t>-   3 31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lpia</w:t>
        <w:tab/>
        <w:tab/>
        <w:tab/>
        <w:t>-      98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2 05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Dziebałtów</w:t>
        <w:tab/>
        <w:tab/>
        <w:t>-   2 11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a Kuźnica</w:t>
        <w:tab/>
        <w:tab/>
        <w:t>-   1 22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2 2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Sokołów</w:t>
        <w:tab/>
        <w:tab/>
        <w:t>-   4 01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2 42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incentów</w:t>
        <w:tab/>
        <w:tab/>
        <w:t>-   1 50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9 85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i rozbudowa budynku Gimnazjum Nr 2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Centrum Kultury”</w:t>
        <w:tab/>
        <w:tab/>
        <w:tab/>
        <w:tab/>
        <w:t>- 2 3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budynków pałacowych”</w:t>
        <w:tab/>
        <w:tab/>
        <w:tab/>
        <w:t>-    1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msc. Brody”</w:t>
        <w:tab/>
        <w:tab/>
        <w:t>-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msc. Trzemoszna”</w:t>
        <w:tab/>
        <w:t>-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wietlicy wiejskiej w msc. Młynek Nieświński” -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stniejącego budynku szkoł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potrzeby świetlicy wiejskiej w Jeżowie”</w:t>
        <w:tab/>
        <w:tab/>
        <w:tab/>
        <w:t>-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świetlicy wiejskiej w Sierosławica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dokumentacja i wykonanie)”</w:t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Termomodernizacja budynku zachodniego skrzydł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espołu Parkowo-Pałacowego w Końskich”</w:t>
        <w:tab/>
        <w:tab/>
        <w:tab/>
        <w:t>- 4 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Termomodernizacja budynku Muzeum Zagłęb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taropolskiego w Sielpi”</w:t>
        <w:tab/>
        <w:tab/>
        <w:tab/>
        <w:tab/>
        <w:tab/>
        <w:t>- 2 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Zakup mobilnej sceny plenerowej dla poszerzenia ofert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ejsko-Gminnego Domu Kultury w Końskich”</w:t>
        <w:tab/>
        <w:tab/>
        <w:t>-    284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5 – Ogrody botaniczne i zoologiczne oraz naturalne obszary i obiekty chronionej przyrody  – 30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- opiekę nad pomnikami przyrody</w:t>
        <w:tab/>
        <w:tab/>
        <w:tab/>
        <w:tab/>
        <w:t>- 30 000,00 zł.</w:t>
      </w:r>
    </w:p>
    <w:p>
      <w:pPr>
        <w:pStyle w:val="Normal"/>
        <w:spacing w:lineRule="auto" w:line="27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4 775 6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3 100 6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a dla Pływalni Miejskiej w Końskich </w:t>
        <w:tab/>
        <w:t>- 1 1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Pomorzany</w:t>
        <w:tab/>
        <w:t>- 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Wincentów</w:t>
        <w:tab/>
        <w:t>-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29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76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piłkochwytu przy boisku sportowym w Nieświniu”</w:t>
        <w:tab/>
        <w:t>-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Rewitalizacja boiska sportowego przy ul. Warszawski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Końskich”</w:t>
        <w:tab/>
        <w:tab/>
        <w:tab/>
        <w:tab/>
        <w:tab/>
        <w:tab/>
        <w:tab/>
        <w:tab/>
        <w:t>- 110 000,0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9-11-07T11:27:00Z</cp:lastPrinted>
  <dcterms:modified xsi:type="dcterms:W3CDTF">2019-11-12T09:02:00Z</dcterms:modified>
  <cp:revision>128</cp:revision>
  <dc:subject/>
  <dc:title>U Z A S A D N I E N I E</dc:title>
</cp:coreProperties>
</file>